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 первого созыва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Двадцать первая очередная сессия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9 февраля 2026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№ 375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е 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постановления Правительства Архангельской области от 11 июня 2015 года № 217-пп «Об утверждении Положения о порядке и размерах возмещения расходов, связанных</w:t>
        <w:br/>
        <w:t>со служебными командировками, работникам органов государственной власти и иных государственных органов Архангельской области, государственных учреждений Архангель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твердить прилагаемые </w:t>
      </w:r>
      <w:bookmarkStart w:id="0" w:name="_Hlk22076549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, которые вносятся в </w:t>
      </w:r>
      <w:bookmarkStart w:id="1" w:name="_Hlk221254231"/>
      <w:r>
        <w:rPr>
          <w:rFonts w:cs="Times New Roman" w:ascii="Times New Roman" w:hAnsi="Times New Roman"/>
          <w:sz w:val="28"/>
          <w:szCs w:val="28"/>
          <w:lang w:eastAsia="ru-RU"/>
        </w:rPr>
        <w:t>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 от 15 февраля 2024 года № 96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1"/>
        <w:gridCol w:w="993"/>
        <w:gridCol w:w="1843"/>
        <w:gridCol w:w="1950"/>
      </w:tblGrid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Н. Авил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 Руд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м Собрания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ангель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9 февраля 2026 г. № 3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зменения,</w:t>
        <w:br/>
        <w:t>которые вносятся в Положение 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, утвержденное решением Собрания депутатов Приморского муниципального округа Архангельской области</w:t>
        <w:br/>
        <w:t>от 15 февраля 2024 года № 9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 абзаце втором пункта 17 после слова «класса» дополнить словами</w:t>
        <w:br/>
        <w:t xml:space="preserve">«. </w:t>
      </w:r>
      <w:bookmarkStart w:id="2" w:name="_Hlk220766094"/>
      <w:r>
        <w:rPr>
          <w:rFonts w:cs="Times New Roman" w:ascii="Times New Roman" w:hAnsi="Times New Roman"/>
          <w:sz w:val="28"/>
          <w:szCs w:val="28"/>
          <w:lang w:eastAsia="ru-RU"/>
        </w:rPr>
        <w:t>При наличии у перевозчика нескольких тарифов экономического класса расходы по проезду возмещаются работникам не выше стоимости проезда по тарифу экономического класса, в который включена стоимость провоза багажа до 23 кг;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В пункте 2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абзаце первом слова «кассовых чеков автозаправочных станций» заменить словами «</w:t>
      </w:r>
      <w:bookmarkStart w:id="3" w:name="_Hlk221002574"/>
      <w:r>
        <w:rPr>
          <w:rFonts w:cs="Times New Roman" w:ascii="Times New Roman" w:hAnsi="Times New Roman"/>
          <w:sz w:val="28"/>
          <w:szCs w:val="28"/>
          <w:lang w:eastAsia="ru-RU"/>
        </w:rPr>
        <w:t>документов, подтверждающих расходы на приобретение топлива, - сформированных в электронной форме и (или) отпечатанных с применением контрольно-кассовой техники кассовые чеки автозаправочных станций</w:t>
      </w: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абзац третий дополнить словами «В случае если работником использовались транспортные средства, модели (марки) которых отсутствуют в указанных методических рекомендациях, наименьшей стоимостью проезда признается стоимость израсходованного транспортным средством топлива исходя из норм 11,5 литра бензина, 10,7 литра дизельного топлива и 16,5 литра газа на 100 километров пу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Абзацы первый и второй пункта 2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асходы по найму жилого помещения включают в себя расходы по бронированию жилого помещения, расходы на гостиничные услуги, включенные в цену номера (места в номере), но не более стоимости стандартного однокомнатного (одноместного) номера, и расходы по оплате туристического нало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ы по оплате туристического налога возмещаются в случае, если работник командирован в муниципальное образование либо в город федерального значения Москву, Санкт-Петербург и Севастополь или на федеральную территорию «Сириус», в которых в соответствии с главой 33.1 Налогового кодекса Российской Федерации установлен туристический налог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ункт 2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2. </w:t>
      </w:r>
      <w:bookmarkStart w:id="4" w:name="_Hlk220766571"/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расходы, связанные с проживанием вне места постоянного жительства (суточные), возмещаются работникам за каждый день нахождения в служебной командировке, включая выходные и нерабочие праздничные дни, а также за дни нахождения в пути, в том числе за время вынужденной остановки в пути, в размере 100 рублей за каждый день нахождения в служебной командировке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Подпункты 2-4 пункта 3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) </w:t>
      </w:r>
      <w:bookmarkStart w:id="5" w:name="_Hlk221002921"/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оплату услуг по оформлению перевозочных документов. В качестве таких документов допускаются справки, сформированные в электронной форме и (или) отпечатанные с применением контрольно-кассовой техники кассовые чеки или иные документы, если в них указаны содержание предоставленных услуг (оформление перевозочных документов) и сумма расходов, произведенных за предоставленны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документы, подтверждающие расходы по найму жилого помещения. В качестве таких документов допускаются сформированные в электронной форме и (или) отпечатанные с применением контрольно-кассовой техники кассовые чеки или иные документы, если в них указаны фамилия, имя и отчество (последнее - при наличии) работника, суммы произведенных расходов на оплату цены номера (места в номере) в гостинице или ином месте временного размещения, период временного проживания, а также документы, подтверждающие оплату туристического нало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кументы, подтверждающие оплату услуг залов официальных лиц и делегаций, организуемых в составе автовокзалов (автостанций), железнодорожных станций, морских (речных) портов, аэропортов, открытых для международных сообщений (международных полетов). В качестве таких документов допускаются сформированные в электронной форме и (или) отпечатанные с применением контрольно-кассовой техники кассовые чеки или иные документы, если в них указаны суммы произведенных расходов;</w:t>
      </w:r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Подпункты 2-3 пункта 3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) документы, подтверждающие расходы на приобретение топлива, - сформированные в электронной форме и (или) отпечатанные с применением контрольно-кассовой техники кассовые чеки автозаправочных стан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документы об оплате проезда по платным автомобильным дорогам (платным участкам автомобильных дорог). В качестве таких документов допускаются сформированные в электронной форме и (или) отпечатанные с применением контрольно-кассовой техники кассовые чеки владельцев автомобильных дорог (их агентов, концессионеров, частных партнеров) или иные документы, если в них указаны суммы произведенных расходов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Горбачева Елена Викторовна</cp:lastModifiedBy>
  <cp:lastPrinted>2025-10-28T13:09:00Z</cp:lastPrinted>
  <dcterms:modified xsi:type="dcterms:W3CDTF">2026-02-18T12:00:00Z</dcterms:modified>
  <cp:revision>70</cp:revision>
  <dc:subject/>
  <dc:title>Проект</dc:title>
</cp:coreProperties>
</file>